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color w:val="000000" w:themeColor="text1"/>
                <w:lang w:val="fr-FR"/>
              </w:rPr>
              <w:t>14CE2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color w:val="000000" w:themeColor="text1"/>
              </w:rPr>
              <w:t>APPLIED HYDRAULICS AND HYDRAULIC MACHINERY</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rapidly varied flow and gradually varied flow.</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bed slope of trapezoidal channel of bed width 4m, depth 3m and side slope of 2 horizontal to 3 vertical when the discharge through the channel is 20m</w:t>
            </w:r>
            <w:r>
              <w:rPr>
                <w:vertAlign w:val="superscript"/>
              </w:rPr>
              <w:t>3</w:t>
            </w:r>
            <w:r>
              <w:rPr/>
              <w:t>/s. Take Manning’s formula C=1/N</w:t>
            </w:r>
            <w:r>
              <w:rPr>
                <w:i/>
              </w:rPr>
              <w:t>m</w:t>
            </w:r>
            <w:r>
              <w:rPr>
                <w:vertAlign w:val="superscript"/>
              </w:rPr>
              <w:t>1/6</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rapezoidal channel has side slope of 1 horizontal to 2 vertical and the slope of the bed is 1 in 1500.The area is 40m</w:t>
            </w:r>
            <w:r>
              <w:rPr>
                <w:vertAlign w:val="superscript"/>
              </w:rPr>
              <w:t>2</w:t>
            </w:r>
            <w:r>
              <w:rPr/>
              <w:t>. Find the dimension of the section if it is most economical. Determine the discharge of most economical section if C=5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conditions for the most economical rectangular channel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ater is flowing through a circular channel at the rate of 400 litres/s, when the channel is having a bed slope of 1 in 9000. The depth of the water in the channel is 0.8 times the diameter. Find the diameter of the channel if the value of the manning’s N=0.015</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ulate the expression for the length of the back water curv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velocity of a horizontal rectangular channel is 6m/s and the depth of the flow is 0.4m. The width of the channel is 8m. Determine whether a hydraulic jump will occur and if so find its height and loss of energy per kg of water. Also determine the power lost in the hydraulic jump.</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ulate the expression for gradually varied flow with assump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length of the back water curve caused by an afflux of 2m in a rectangular channel of width 40m and depth 2.5m. The slope of the bed is given as 1 in 11000. Take Manning’s C = 5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vertAlign w:val="superscript"/>
              </w:rPr>
            </w:pPr>
            <w:r>
              <w:rPr/>
              <w:t>Find the displacement thickness, the momentum thickness and energy thickness for the velocity distribution in the boundary layer given by u/U = (y/</w:t>
            </w:r>
            <w:r>
              <w:rPr/>
            </w:r>
            <m:oMath xmlns:m="http://schemas.openxmlformats.org/officeDocument/2006/math">
              <m:r>
                <w:rPr>
                  <w:rFonts w:ascii="Cambria Math" w:hAnsi="Cambria Math"/>
                </w:rPr>
                <m:t xml:space="preserve">δ</m:t>
              </m:r>
            </m:oMath>
            <w:r>
              <w:rPr/>
              <w:t>)</w:t>
            </w:r>
            <w:r>
              <w:rPr>
                <w:vertAlign w:val="superscript"/>
              </w:rPr>
              <w:t>0.22</w:t>
            </w:r>
            <w:bookmarkStart w:id="0" w:name="_GoBack"/>
            <w:bookmarkEnd w:id="0"/>
            <w:r>
              <w:rPr>
                <w:vertAlign w:val="superscript"/>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Energy thickness and derive the formul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jet of water of diameter 25mm strikes a 20cmx20cm square plate of uniform thickness with a velocity of 10m/s at the centre of the plate which is suspended vertically by a hinge on its top horizontal edge. The weight of the plate is 98.1N. The jet strikes normal to the plate. What force must be applied at the lower edge of the plate so that the plate is vertical? If the plate is allowed to deflect freely, what will be the inclination of the plate with vertical due to the force exerted by jet of wa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Kaplan turbine runner is to be designed to develop 93000 kW. The net available head is 5.6m. If the speed ratio = 0.68, overall efficiency = 86% and the diameter of the boss is 1/3 the diameter of runner. Calculate the diameter of the runner, its speed and the specific speed of the turb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overall efficiency and Hydraulic efficienc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following data is given for a Francis turbine. Net head H=60; speed N=700r.p.m.; shaft power=294.3kW; </w:t>
            </w:r>
            <w:r>
              <w:rPr>
                <w:rFonts w:cs="Arial" w:ascii="Arial" w:hAnsi="Arial"/>
                <w:color w:val="222222"/>
                <w:shd w:fill="FFFFFF" w:val="clear"/>
              </w:rPr>
              <w:t>η</w:t>
            </w:r>
            <w:r>
              <w:rPr>
                <w:rFonts w:cs="Arial" w:ascii="Arial" w:hAnsi="Arial"/>
                <w:color w:val="222222"/>
                <w:shd w:fill="FFFFFF" w:val="clear"/>
                <w:vertAlign w:val="subscript"/>
              </w:rPr>
              <w:t>o</w:t>
            </w:r>
            <w:r>
              <w:rPr>
                <w:rFonts w:cs="Arial" w:ascii="Arial" w:hAnsi="Arial"/>
                <w:color w:val="222222"/>
                <w:shd w:fill="FFFFFF" w:val="clear"/>
              </w:rPr>
              <w:t>=84%; η</w:t>
            </w:r>
            <w:r>
              <w:rPr>
                <w:rFonts w:cs="Arial" w:ascii="Arial" w:hAnsi="Arial"/>
                <w:i/>
                <w:color w:val="222222"/>
                <w:shd w:fill="FFFFFF" w:val="clear"/>
                <w:vertAlign w:val="subscript"/>
              </w:rPr>
              <w:t>h</w:t>
            </w:r>
            <w:r>
              <w:rPr>
                <w:rFonts w:cs="Arial" w:ascii="Arial" w:hAnsi="Arial"/>
                <w:color w:val="222222"/>
                <w:shd w:fill="FFFFFF" w:val="clear"/>
              </w:rPr>
              <w:t>=93%; flow ratio=</w:t>
            </w:r>
            <w:r>
              <w:rPr>
                <w:color w:val="222222"/>
                <w:shd w:fill="FFFFFF" w:val="clear"/>
              </w:rPr>
              <w:t>0.20; breadth ratio n=0.1; Outer diameter of the runner=2x inner diameter of the runner. The thickness of vanes occupy 5% of circumferential area of the runner, velocity of flow is constant at inlet and outlet and discharge is radial at outlet. Calculate i) Guide blade angle ii) Runner vane angles at inlet and outlet iii) Diameter of runner at inlet and outlet iv) Width of wheel at inle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ith a neat sketch the various parts of Pelton Turb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4CA1CC-808D-401C-90B4-A0C1BA2167A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ages>2</Pages>
  <Words>547</Words>
  <Characters>3119</Characters>
  <CharactersWithSpaces>3659</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4-26T04:36: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